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pracowanie dokumentacji projektowo-kosztorysowej termomodernizacji budynku Liceum Ogólnokształcącego z Oddziałami Dwujęzycznymi nr XCIX przy ul. Fundamentowej 38/42 oraz termomodernizacji budynku Szkoły Podstawowej nr 141 przy ul. Szaserów 117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1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1-27T14:31:00Z</dcterms:modified>
  <cp:revision>2</cp:revision>
  <dc:subject/>
  <dc:title>Załącznik nr 2 do SIWZ</dc:title>
</cp:coreProperties>
</file>